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четной политике для целей бухгалтерского учета Администрации  Чернолучинского городского поселения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7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ичных учетных документов и регистров бюджетного учета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5040"/>
        <w:gridCol w:w="25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 докум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и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составления первичных учетных документов и регистров бюджетного учета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 на внутреннее перемещение объектов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-наклад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ая на отпуск материалов (материальных ценностей) на стор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учета материальных цен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карточка учета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карточка группового учета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инвентарных карточек по учету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список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ая ведо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учета бланков строгой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наличных денеж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расчетов с покупателями, поставщиками и прочими дебиторами и кредито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расхождений по результатам инвентар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результатах инвентар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лучения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ыдачи (внесения на лицевой счет)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на взнос наличны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несения на лицевой счет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орде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при условии дви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при условии дви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 о списании объектов нефинансовых активов (кроме транспортных средст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кт о приеме-передаче объектов нефинансовых актив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приеме и передаче имуще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приеме-сдаче отремонтированных, реконструированных, модернизированных объектов основ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числа следующего за отчетным месяц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списания материальных зап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ель учета использования рабочего времен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жемесячно до 10 и 25 числ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числа следующего за отчетным месяц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бланков строгой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0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ансовый отч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-х дней после получения денег в подотчет и 3-х дней после возвращения из командир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депонированных су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егист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, ежегодно или по мере необходимости формирования регистр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36:00Z</dcterms:created>
  <dc:creator>Yrchenko</dc:creator>
  <dc:description/>
  <cp:keywords/>
  <dc:language>en-US</dc:language>
  <cp:lastModifiedBy>user</cp:lastModifiedBy>
  <cp:lastPrinted>2019-01-05T10:26:00Z</cp:lastPrinted>
  <dcterms:modified xsi:type="dcterms:W3CDTF">2019-01-05T05:03:00Z</dcterms:modified>
  <cp:revision>6</cp:revision>
  <dc:subject/>
  <dc:title>Приложение № 5</dc:title>
</cp:coreProperties>
</file>