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целей бухгалтерского учета Администрации Чернолуч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54"/>
        <w:gridCol w:w="1980"/>
        <w:gridCol w:w="3080"/>
      </w:tblGrid>
      <w:tr>
        <w:trPr>
          <w:tblHeader w:val="true"/>
          <w:trHeight w:val="480" w:hRule="atLeast"/>
        </w:trPr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 аналитического учета</w:t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, КОСГУ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ряда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6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изведенные активы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ого 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запасы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лицевых счетах в органе казначейства, применяемый для учета операций учреждений со средствами, полученными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, иностранная валю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нежного документ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собств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оказания платных работ, услуг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доходам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компенсации затра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ы по сумм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удительного изъ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ущербу нефинансовым актив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7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до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10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яз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</w:t>
            </w:r>
          </w:p>
        </w:tc>
      </w:tr>
      <w:tr>
        <w:trPr>
          <w:trHeight w:val="89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оступлению нефинансов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6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 обязательное пенсионное страхование на выплату страховой части трудовой пенс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имущество организаций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; Вид поступлений; Направления ис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оплаты труд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держаний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и органа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ый результ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зер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анкционирование расходов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 на иные очередные годы (за пределами планового пери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9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имаем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ые обязательства на второй год, следующий за текущим (на первый год, следующий за очередным)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ложенн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9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по источник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 . ЗАБАЛАНСОВЫЕ СЧ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87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че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о, полученное в польз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бытия денежных средст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стоимостью до 10 000 рублей включительно в эксплуат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4:00Z</dcterms:created>
  <dc:creator>Алена</dc:creator>
  <dc:description/>
  <cp:keywords/>
  <dc:language>en-US</dc:language>
  <cp:lastModifiedBy>user</cp:lastModifiedBy>
  <cp:lastPrinted>2019-01-05T10:25:00Z</cp:lastPrinted>
  <dcterms:modified xsi:type="dcterms:W3CDTF">2019-01-05T05:02:00Z</dcterms:modified>
  <cp:revision>4</cp:revision>
  <dc:subject/>
  <dc:title>Приложение № 1</dc:title>
</cp:coreProperties>
</file>